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Развитие Новодеревянк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аневского района в сфере землепользования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муниципальной программе «Развитие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 в сфере землепользования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Землеустройство и землепользование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решение совета Новодеревянковского сельского поселения Каневского района от 28 мая 2014 года №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(в редакции от 23 марта 2018 года №177) – 25 000 рублей. Внесение изменений в карту градостроительного зонирова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решение Совета Новодеревянковского сельского поселения Каневского района от 28 декабря 2010 №82 «Об утверждении Генерального плана Новодеревянковского сельского поселения Каневского района» - 100 000 рублей. В связи с тем, что в карту градостроительного зонирования будут вноситься изменения, то должны быть внесены изменения и в генеральный план Новодеревянковского сельского поселения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постановка на кадастровый учёт земельных участков, государственная собственность на которые не разграничена –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уч. х 10 000 руб. = 60 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ехнических паспортов и формирование сведений в государственный кадастр недвижимости на объекты недвижимого имущества – 2 шт. х 26 200 руб. = 52 4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237 4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5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4T13:35:00Z</dcterms:modified>
  <cp:revision>2</cp:revision>
  <dc:subject/>
  <dc:title>Расчёт</dc:title>
</cp:coreProperties>
</file>